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安福县人民医院急诊创伤大楼中央空调采购清单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025"/>
        <w:gridCol w:w="4137"/>
        <w:gridCol w:w="1113"/>
        <w:gridCol w:w="1041"/>
      </w:tblGrid>
      <w:tr>
        <w:trPr>
          <w:trHeight w:val="73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4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特征描述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</w:tr>
      <w:tr>
        <w:trPr>
          <w:trHeight w:val="2822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器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联体空调机室外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SWJ-1688W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Qc=168.8kW</w:t>
              <w:br/>
              <w:t>Qr=188.0kW</w:t>
              <w:br/>
              <w:t>N=46.2/43.6kW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噪音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dBA):66.1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R410A</w:t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减震台座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710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器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联体空调机室外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SWJ-1239W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Qc=123.9kW</w:t>
              <w:br/>
              <w:t>Qr=139.0kW</w:t>
              <w:br/>
              <w:t>N=33.1/31.1kW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噪音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dBA):64.5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R410A</w:t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减震台座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693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器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联体空调机室外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SWJ-1184W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Qc=118.4kW</w:t>
              <w:br/>
              <w:t>Qr=131.5kW</w:t>
              <w:br/>
              <w:t>N=31.9/30.2kW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噪音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dBA):64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R410A</w:t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减震台座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530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器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联体空调机室外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SWJ-1130W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Qc=113.0kW</w:t>
              <w:br/>
              <w:t>Qr=125.0kW</w:t>
              <w:br/>
              <w:t>N=29.4/28.0kW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噪音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dBA):64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R410A</w:t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减震台座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60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器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联体空调机室外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SWJ-1080W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Qc=108.0kW</w:t>
              <w:br/>
              <w:t>Qr=120.0kW</w:t>
              <w:br/>
              <w:t>N=28.5/27.1kW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噪音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dBA):64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R410A</w:t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减震台座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2573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器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联体空调机室外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SWJ-950W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Qc=95.0kW</w:t>
              <w:br/>
              <w:t>Qr=106.5kW</w:t>
              <w:br/>
              <w:t>N=26.65/25.30kW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噪音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dBA):64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R410A</w:t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减震台座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2698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器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联体空调机室外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SWJ-800W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Qc=80.0kW</w:t>
              <w:br/>
              <w:t>Qr=90.0kW</w:t>
              <w:br/>
              <w:t>N=21.3/20.84kW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噪音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dBA):63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R410A</w:t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减震台座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618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器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联体空调机室外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SWJ-560W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Qc=56.0kW</w:t>
              <w:br/>
              <w:t>Qr=63.0kW</w:t>
              <w:br/>
              <w:t>N=15.1/14.6kW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噪音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dBA):61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R410A</w:t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减震台座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493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器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联体空调机室外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SWJ-280W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Qc=28.0kW</w:t>
              <w:br/>
              <w:t>Qr=31.5kW</w:t>
              <w:br/>
              <w:t>N=6.8/6.3kW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噪音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dBA):56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R410A</w:t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减震台座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530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器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联体空调机室外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SWJ-252W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Qc=25.2kW</w:t>
              <w:br/>
              <w:t>Qr=27.0kW</w:t>
              <w:br/>
              <w:t>N=5.6/5.2kW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噪音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dBA):56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R410A</w:t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减震台座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362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器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联式全新风处理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SNJ-450XF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L=4500CMH</w:t>
              <w:br/>
              <w:t>H=200Pa</w:t>
              <w:br/>
              <w:t>Qc=45.0kW</w:t>
              <w:br/>
              <w:t>Qr=26.8kW</w:t>
              <w:br/>
              <w:t>N=1.50kW(380V)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噪音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dBA):64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R410A</w:t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支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架除锈、刷红丹防锈漆两遍、调和漆一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72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器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联式全新风处理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SNJ-300XF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L=3000CMH</w:t>
              <w:br/>
              <w:t>H=250Pa</w:t>
              <w:br/>
              <w:t>Qc=30.0kW</w:t>
              <w:br/>
              <w:t>Qr=26.0kW</w:t>
              <w:br/>
              <w:t>N=0.61kW(380V)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噪音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dBA):54/52/51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R410A</w:t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支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架除锈、刷红丹防锈漆两遍、调和漆一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008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器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联式全新风处理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SNJ-226XF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L=2300CMH</w:t>
              <w:br/>
              <w:t>H=250Pa</w:t>
              <w:br/>
              <w:t>Qc=22.6kW</w:t>
              <w:br/>
              <w:t>Qr=20.0kW</w:t>
              <w:br/>
              <w:t>N=0.55kW(220V)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噪音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dBA):54/52/51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R410A</w:t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支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架除锈、刷红丹防锈漆两遍、调和漆一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36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器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联式全新风处理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SNJ-140XF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L=1600CMH</w:t>
              <w:br/>
              <w:t>H=100Pa</w:t>
              <w:br/>
              <w:t>Qc=14.0kW</w:t>
              <w:br/>
              <w:t>Qr=10.0kW</w:t>
              <w:br/>
              <w:t>N=0.24kW(220V)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噪音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dBA):46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R410A</w:t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支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架除锈、刷红丹防锈漆两遍、调和漆一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533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器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联式全新风处理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SNJ-112XF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L=1200CMH</w:t>
              <w:br/>
              <w:t>H=100Pa</w:t>
              <w:br/>
              <w:t>Qc=11.2kW</w:t>
              <w:br/>
              <w:t>Qr=8.9kW</w:t>
              <w:br/>
              <w:t>N=0.2kW(220V)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噪音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dBA):45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R410A</w:t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支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架除锈、刷红丹防锈漆两遍、调和漆一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818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器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面出风嵌入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SNJ-D90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L=2050CMH</w:t>
              <w:br/>
              <w:t>H=50Pa</w:t>
              <w:br/>
              <w:t>Qc=9.0kW</w:t>
              <w:br/>
              <w:t>Qr=10.0kW</w:t>
              <w:br/>
              <w:t>N=0.150kW(220V)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噪音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dBA):37/35/31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R410A</w:t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支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架除锈、刷红丹防锈漆两遍、调和漆一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254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机盘管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机盘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SNJ-112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L=1930CMH</w:t>
              <w:br/>
              <w:t>H=50Pa</w:t>
              <w:br/>
              <w:t>Qc=11.2kW</w:t>
              <w:br/>
              <w:t>Qr=13kW</w:t>
              <w:br/>
              <w:t>N=0.250kW(220V)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噪音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dBA):44/40/35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R410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982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机盘管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机盘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SNJ-90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L=1550CMH</w:t>
              <w:br/>
              <w:t>H=50Pa</w:t>
              <w:br/>
              <w:t>Qc=9.0kW</w:t>
              <w:br/>
              <w:t>Qr=10.0kW</w:t>
              <w:br/>
              <w:t>N=0.200kW(220V)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噪音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dBA):42/38/34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R410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9</w:t>
            </w:r>
          </w:p>
        </w:tc>
      </w:tr>
      <w:tr>
        <w:trPr>
          <w:trHeight w:val="231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机盘管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机盘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SNJ-80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L=1550CMH</w:t>
              <w:br/>
              <w:t>H=50Pa</w:t>
              <w:br/>
              <w:t>Qc=8.0kW</w:t>
              <w:br/>
              <w:t>Qr=9.0kW</w:t>
              <w:br/>
              <w:t>N=0.200kW(220V)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噪音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dBA):42/38/3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</w:t>
            </w:r>
          </w:p>
        </w:tc>
      </w:tr>
      <w:tr>
        <w:trPr>
          <w:trHeight w:val="2908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机盘管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机盘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SNJ-45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L=800CMH</w:t>
              <w:br/>
              <w:t>H=30Pa</w:t>
              <w:br/>
              <w:t>Qc=4.5kW</w:t>
              <w:br/>
              <w:t>Qr=5.0kW</w:t>
              <w:br/>
              <w:t>N=0.087kW(220V)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噪音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dBA):35/32/27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R410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</w:t>
            </w:r>
          </w:p>
        </w:tc>
      </w:tr>
      <w:tr>
        <w:trPr>
          <w:trHeight w:val="2833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机盘管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机盘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SNJ-32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L=650CMH</w:t>
              <w:br/>
              <w:t>H=30Pa</w:t>
              <w:br/>
              <w:t>Qc=3.2kW</w:t>
              <w:br/>
              <w:t>Qr=3.6kW</w:t>
              <w:br/>
              <w:t>N=0.069kW(220V)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噪音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dBA):33/29/25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媒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R410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</w:tr>
      <w:tr>
        <w:trPr>
          <w:trHeight w:val="260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机盘管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机盘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SNJ-22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L=550CMH</w:t>
              <w:br/>
              <w:t>H=30Pa</w:t>
              <w:br/>
              <w:t>Qc=2.2kW</w:t>
              <w:br/>
              <w:t>Qr=2.5kW</w:t>
              <w:br/>
              <w:t>N=0.063kW(220V)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噪音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dBA):30/27/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</w:tr>
      <w:tr>
        <w:trPr>
          <w:trHeight w:val="1522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碳钢阀门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70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火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20*120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支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架除锈、刷红丹防锈漆两遍、调和漆一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1272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碳钢阀门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70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火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60*120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支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架除锈、刷红丹防锈漆两遍、调和漆一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1523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碳钢阀门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70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火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200*120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支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架除锈、刷红丹防锈漆两遍、调和漆一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153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碳钢阀门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70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火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400*120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支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架除锈、刷红丹防锈漆两遍、调和漆一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328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碳钢阀门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对开多叶调节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100*200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支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架除锈、刷红丹防锈漆两遍、调和漆一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51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碳钢阀门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对开多叶调节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200*120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支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架除锈、刷红丹防锈漆两遍、调和漆一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</w:tr>
      <w:tr>
        <w:trPr>
          <w:trHeight w:val="1240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碳钢阀门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开多叶调节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100*200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支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架除锈、刷红丹防锈漆两遍、调和漆一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碳钢阀门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管蝶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20*120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支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架除锈、刷红丹防锈漆两遍、调和漆一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5</w:t>
            </w:r>
          </w:p>
        </w:tc>
      </w:tr>
      <w:tr>
        <w:trPr>
          <w:trHeight w:val="1272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碳钢阀门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管蝶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60*120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支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架除锈、刷红丹防锈漆两遍、调和漆一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1360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碳钢阀门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管蝶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200*120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支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架除锈、刷红丹防锈漆两遍、调和漆一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1423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碳钢阀门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管蝶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320*120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支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架除锈、刷红丹防锈漆两遍、调和漆一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1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碳钢阀门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管蝶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400*120</w:t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支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架除锈、刷红丹防锈漆两遍、调和漆一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82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碳钢风口、散流器、百叶窗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层百叶风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00*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</w:tr>
      <w:tr>
        <w:trPr>
          <w:trHeight w:val="82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碳钢风口、散流器、百叶窗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层百叶风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00*1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82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碳钢风口、散流器、百叶窗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层百叶风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50*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82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碳钢风口、散流器、百叶窗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层百叶风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250*2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</w:tr>
      <w:tr>
        <w:trPr>
          <w:trHeight w:val="82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碳钢风口、散流器、百叶窗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层百叶风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300*3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</w:t>
            </w:r>
          </w:p>
        </w:tc>
      </w:tr>
      <w:tr>
        <w:trPr>
          <w:trHeight w:val="82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碳钢风口、散流器、百叶窗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层百叶风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350*3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1062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碳钢通风管道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镀锌薄钢板矩形风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δ=1.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咬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边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mm) ≤3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65.855</w:t>
            </w:r>
          </w:p>
        </w:tc>
      </w:tr>
      <w:tr>
        <w:trPr>
          <w:trHeight w:val="812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碳钢通风管道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镀锌薄钢板矩形风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δ=1.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咬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边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mm) ≤4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5.416</w:t>
            </w:r>
          </w:p>
        </w:tc>
      </w:tr>
      <w:tr>
        <w:trPr>
          <w:trHeight w:val="900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碳钢通风管道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镀锌薄钢板矩形风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δ=1.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咬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边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mm) ≤1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8.011</w:t>
            </w:r>
          </w:p>
        </w:tc>
      </w:tr>
      <w:tr>
        <w:trPr>
          <w:trHeight w:val="850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碳钢通风管道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镀锌薄钢板矩形风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δ=1.2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咬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边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mm) ≤12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.021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柔性软风管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帆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6.452</w:t>
            </w:r>
          </w:p>
        </w:tc>
      </w:tr>
      <w:tr>
        <w:trPr>
          <w:trHeight w:val="758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道绝热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绝热材料品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橡塑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绝热厚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30mm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.609</w:t>
            </w:r>
          </w:p>
        </w:tc>
      </w:tr>
      <w:tr>
        <w:trPr>
          <w:trHeight w:val="136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管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部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内空调冷凝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介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U-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、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DN50</w:t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接形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粘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.218</w:t>
            </w:r>
          </w:p>
        </w:tc>
      </w:tr>
      <w:tr>
        <w:trPr>
          <w:trHeight w:val="1427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管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部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内空调冷凝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介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U-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、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DN40</w:t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接形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粘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.609</w:t>
            </w:r>
          </w:p>
        </w:tc>
      </w:tr>
      <w:tr>
        <w:trPr>
          <w:trHeight w:val="156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管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部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内空调冷凝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介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U-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、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DN32</w:t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接形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粘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4.567</w:t>
            </w:r>
          </w:p>
        </w:tc>
      </w:tr>
      <w:tr>
        <w:trPr>
          <w:trHeight w:val="1402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管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部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内空调冷凝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介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U-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、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DN25</w:t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接形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粘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1.446</w:t>
            </w:r>
          </w:p>
        </w:tc>
      </w:tr>
      <w:tr>
        <w:trPr>
          <w:trHeight w:val="1402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管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装部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内空调冷凝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介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U-PV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塑料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、规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DN20</w:t>
              <w:br/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接形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粘接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19.061</w:t>
            </w:r>
          </w:p>
        </w:tc>
      </w:tr>
      <w:tr>
        <w:trPr>
          <w:trHeight w:val="682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道绝热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绝热材料品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橡塑管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绝热厚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10mm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869</w:t>
            </w:r>
          </w:p>
        </w:tc>
      </w:tr>
      <w:tr>
        <w:trPr>
          <w:trHeight w:val="82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螺纹阀门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闸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、压力等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DN3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82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螺纹阀门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闸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、压力等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DN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</w:tr>
      <w:tr>
        <w:trPr>
          <w:trHeight w:val="82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螺纹阀门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闸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、压力等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DN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82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风工程检测、调试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调整费（第七册 通风空调工程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33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水工程系统调试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水系统调整费（第十册 给排水、采暖、燃气工程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7:52:21Z</dcterms:created>
  <dc:creator>DELL</dc:creator>
  <dc:description/>
  <dc:language>en-US</dc:language>
  <cp:lastModifiedBy>罗一</cp:lastModifiedBy>
  <dcterms:modified xsi:type="dcterms:W3CDTF">2025-06-16T07:58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EB204421E04D1E96F8CBB3E1DC7BF8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mU3NjA5ZTNmYmY3ZTQwODBiNmFhYjQzMGY3Mjg5M2YiLCJ1c2VySWQiOiIzNjU3OTkwNjYifQ==</vt:lpwstr>
  </property>
</Properties>
</file>